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2042728768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83585409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